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5600744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6819996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12091854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00975398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